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НОП 33/2025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>) и члана 4</w:t>
      </w:r>
      <w:r>
        <w:rPr>
          <w:lang w:val="sr-Latn-CS"/>
        </w:rPr>
        <w:t>2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Драгана Милошевић 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комплет филтера за клима коморе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Лице одговорно за извршење уговора од стране Наручиоца је Горан Говедар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ће извршити испоруку робе из члана 1. овог Уговора на адресу  Купца, најкасније у року од _______ дана (максималан рок је 40 дана)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/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 и наплатити средство обезбеђењ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које 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уговора износи _______________ дин без ПДВ-а, односно ________________ са ПДВ-ом.  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 : електронски, у законском року од дана уношења рачуна на Е-фактуре и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  <w:tab/>
        <w:tab/>
        <w:tab/>
        <w:tab/>
      </w:r>
      <w:r>
        <w:rPr>
          <w:b/>
          <w:sz w:val="22"/>
          <w:szCs w:val="22"/>
          <w:lang w:val="sr-RS"/>
        </w:rPr>
        <w:t>Члан 7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Продавац се обавезује да ће приликом потписивања уговора Купцу предати 1 бланко соло меницу, наплативу на први позив, без протеста, са извршење уговорених обавеза, у висини од 10% од вредности уговора без ПДВ-а и роком важности 30 дана дужим од трајања уговор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</w:p>
    <w:p>
      <w:pPr>
        <w:pStyle w:val="Normal"/>
        <w:ind w:left="5040" w:firstLine="720"/>
        <w:jc w:val="both"/>
        <w:rPr/>
      </w:pPr>
      <w:r>
        <w:rPr>
          <w:lang w:val="ru-RU"/>
        </w:rPr>
        <w:t xml:space="preserve">В.д.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Драгана Милош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4-02-28T13:08:00Z</cp:lastPrinted>
  <dcterms:modified xsi:type="dcterms:W3CDTF">2025-10-24T11:32:00Z</dcterms:modified>
  <cp:revision>20</cp:revision>
  <dc:subject/>
  <dc:title/>
</cp:coreProperties>
</file>